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>COGNOME E NOME   _______________________________classe 4^ sez._______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1"/>
        <w:spacing w:lineRule="auto" w:line="360"/>
        <w:jc w:val="left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/>
        <w:t xml:space="preserve">Voto di condotta (in lettere) ____________________                                             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 xml:space="preserve">Media dei voti dello scrutinio finale: ______________                     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>Banda di oscillazione_________________________</w:t>
        <w:tab/>
        <w:t xml:space="preserve">         Punti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 xml:space="preserve">Assiduità alla frequenza scolastic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carsa          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 normale</w:t>
        <w:tab/>
        <w:t xml:space="preserve">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 posi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esse, impegno nella partecipazione al dialogo educa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carso          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normale       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posi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umero attività interne/esterne riconosciu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l Consiglio di Classe n._____ x 0,10 ( max 0,60)     </w:t>
        <w:tab/>
        <w:tab/>
        <w:tab/>
        <w:t>Punti 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>Credito attribuito per l’anno in corso</w:t>
        <w:tab/>
        <w:tab/>
        <w:tab/>
        <w:tab/>
        <w:tab/>
        <w:t>Punti 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redito maturato nella classe 3^</w:t>
        <w:tab/>
        <w:tab/>
        <w:tab/>
        <w:tab/>
        <w:t xml:space="preserve">           Punti__________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TOTALE</w:t>
        <w:tab/>
        <w:t xml:space="preserve">                                          </w:t>
      </w:r>
      <w:r>
        <w:rPr>
          <w:rFonts w:cs="Arial" w:ascii="Arial" w:hAnsi="Arial"/>
        </w:rPr>
        <w:t xml:space="preserve">                                          </w:t>
        <w:tab/>
      </w:r>
      <w:r>
        <w:rPr>
          <w:rFonts w:cs="Arial" w:ascii="Arial" w:hAnsi="Arial"/>
          <w:b/>
        </w:rPr>
        <w:t xml:space="preserve">Punti__________   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udizio di Non Ammission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lunno non viene ammesso alla classe successiva a causa  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’ alunno/a  NON E’ AMMESSO/A ALLA CLASSE SUCCESSIVA all’unanimità/ a maggioranz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ontrari: proff.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Data</w:t>
      </w:r>
      <w:r>
        <w:rPr>
          <w:rFonts w:cs="Arial" w:ascii="Arial" w:hAnsi="Arial"/>
        </w:rPr>
        <w:t xml:space="preserve">_________________                                         </w:t>
      </w:r>
      <w:r>
        <w:rPr/>
        <w:t>Il Presidente del Consiglio di classe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______________________________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7:00Z</dcterms:created>
  <dc:creator>.</dc:creator>
  <dc:description/>
  <dc:language>en-US</dc:language>
  <cp:lastModifiedBy>carla.fabbris</cp:lastModifiedBy>
  <cp:lastPrinted>2012-06-05T12:06:00Z</cp:lastPrinted>
  <dcterms:modified xsi:type="dcterms:W3CDTF">2014-05-23T09:07:00Z</dcterms:modified>
  <cp:revision>2</cp:revision>
  <dc:subject/>
  <dc:title>VERBALE  N° ____ - SCRUTINIO FINALE    CLASSI QUINTE</dc:title>
</cp:coreProperties>
</file>